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8640" w:hRule="exact"/>
        </w:trPr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63830</wp:posOffset>
                  </wp:positionH>
                  <wp:positionV relativeFrom="paragraph">
                    <wp:posOffset>838200</wp:posOffset>
                  </wp:positionV>
                  <wp:extent cx="6286500" cy="3600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493" t="32654" r="29997" b="28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360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1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Double Pendulum Inquiry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72440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age 6-0 of 16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0</wp:posOffset>
                </wp:positionV>
                <wp:extent cx="3086100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1360"/>
                          <a:chOff x="0" y="0"/>
                          <a:chExt cx="3086280" cy="17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00440" y="0"/>
                            <a:ext cx="2858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858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840" y="0"/>
                            <a:ext cx="2514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Cut on above dashed line and discard this are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40pt;width:243pt;height:13.5pt" coordorigin="3600,10800" coordsize="4860,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10;top:10800;width:449;height:2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600;top:10800;width:449;height:2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50;top:10800;width:39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Cut on above dashed line and discard this are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360" w:hRule="exact"/>
        </w:trPr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ings I could change or vary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ings I could measure or observe:</w:t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1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rainstorm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72440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age 6-5 of 16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0</wp:posOffset>
                </wp:positionV>
                <wp:extent cx="308610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1360"/>
                          <a:chOff x="0" y="0"/>
                          <a:chExt cx="3086280" cy="171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00440" y="0"/>
                            <a:ext cx="2858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858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840" y="0"/>
                            <a:ext cx="2514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Cut on above dashed line and discard this are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40pt;width:243pt;height:13.5pt" coordorigin="3600,10800" coordsize="4860,270">
                <v:shape id="shape_0" stroked="f" o:allowincell="f" style="position:absolute;left:8010;top:10800;width:449;height:2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600;top:10800;width:449;height:2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050;top:10800;width:39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Cut on above dashed line and discard this are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0080" w:hRule="exact"/>
        </w:trPr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  <w:t>I will change _________________________________.</w:t>
            </w:r>
          </w:p>
          <w:p>
            <w:pPr>
              <w:pStyle w:val="Normal"/>
              <w:ind w:left="2160" w:hanging="0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  <w:t>(Independent Variable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  <w:t>I will measure ________________________________.</w:t>
            </w:r>
          </w:p>
          <w:p>
            <w:pPr>
              <w:pStyle w:val="Normal"/>
              <w:ind w:left="2160" w:hanging="0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  <w:t>(Dependent Variable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  <w:t>I will keep these factors the same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  <w:p>
            <w:pPr>
              <w:pStyle w:val="ListParagraph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  <w:p>
            <w:pPr>
              <w:pStyle w:val="Normal"/>
              <w:ind w:left="1800" w:hanging="0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1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Variables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724400" cy="4000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age 7-0 of 16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0</wp:posOffset>
                </wp:positionV>
                <wp:extent cx="3086100" cy="171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1360"/>
                          <a:chOff x="0" y="0"/>
                          <a:chExt cx="3086280" cy="171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800440" y="0"/>
                            <a:ext cx="2858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858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840" y="0"/>
                            <a:ext cx="2514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Cut on above dashed line and discard this are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40pt;width:243pt;height:13.5pt" coordorigin="3600,10800" coordsize="4860,270">
                <v:shape id="shape_0" stroked="f" o:allowincell="f" style="position:absolute;left:8010;top:10800;width:449;height:26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600;top:10800;width:449;height:26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050;top:10800;width:39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Cut on above dashed line and discard this are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0800" w:hRule="exact"/>
        </w:trPr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When I change ______________________________, what will </w:t>
            </w:r>
          </w:p>
          <w:p>
            <w:pPr>
              <w:pStyle w:val="Normal"/>
              <w:ind w:left="288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(independent variable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appen to __________________________________________?</w:t>
            </w:r>
          </w:p>
          <w:p>
            <w:pPr>
              <w:pStyle w:val="Normal"/>
              <w:ind w:left="288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(dependent variable)</w:t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1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Question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724400" cy="4000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age 7-5 of 16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0</wp:posOffset>
                </wp:positionV>
                <wp:extent cx="3086100" cy="171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1360"/>
                          <a:chOff x="0" y="0"/>
                          <a:chExt cx="3086280" cy="171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800440" y="0"/>
                            <a:ext cx="2858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858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840" y="0"/>
                            <a:ext cx="2514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Cut on above dashed line and discard this area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40pt;width:243pt;height:13.5pt" coordorigin="3600,10800" coordsize="4860,270">
                <v:shape id="shape_0" stroked="f" o:allowincell="f" style="position:absolute;left:8010;top:10800;width:449;height:26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600;top:10800;width:449;height:26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50;top:10800;width:39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Cut on above dashed line and discard this are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1520" w:hRule="exact"/>
        </w:trPr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hat is your hypothesis?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ind w:left="144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ind w:left="144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ind w:left="144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ind w:left="144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ind w:left="144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raph your hypothese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183515</wp:posOffset>
                      </wp:positionV>
                      <wp:extent cx="635" cy="22955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7.25pt;margin-top:1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</w:t>
            </w:r>
          </w:p>
          <w:p>
            <w:pPr>
              <w:pStyle w:val="Normal"/>
              <w:ind w:left="144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(DV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142875</wp:posOffset>
                      </wp:positionV>
                      <wp:extent cx="243776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3pt;margin-top:1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ind w:left="43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________________</w:t>
            </w:r>
          </w:p>
          <w:p>
            <w:pPr>
              <w:pStyle w:val="Normal"/>
              <w:ind w:left="504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(IV)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1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Hypothesis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724400" cy="4000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age 8-0 of 16]</w:t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2240" w:hRule="exact"/>
        </w:trPr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raw a labeled diagram of your experimen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ist the directions you will follow as you complete your experiment.</w:t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1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Experimental Set Up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724400" cy="4000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age 8-5 of 16]</w:t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2960" w:hRule="exact"/>
        </w:trPr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ased on your results, do you accept or reject your hypothesis?  What evidence do you have to support your decision?</w:t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1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Results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724400" cy="4000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336550</wp:posOffset>
                </wp:positionV>
                <wp:extent cx="11430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[page 9-0 of 16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6.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[page 9-0 of 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3651" w:hRule="exact"/>
        </w:trPr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fter completing your investigations, what question(s) would you like to investigate next?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ould you need any additional materials?</w:t>
            </w:r>
          </w:p>
        </w:tc>
      </w:tr>
      <w:tr>
        <w:trPr>
          <w:trHeight w:val="720" w:hRule="exact"/>
        </w:trPr>
        <w:tc>
          <w:tcPr>
            <w:tcW w:w="1080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Next Question(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RERUN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b/>
          <w:bCs/>
          <w:sz w:val="48"/>
          <w:szCs w:val="48"/>
        </w:rPr>
        <w:t>R</w:t>
      </w:r>
      <w:r>
        <w:rPr>
          <w:rFonts w:cs="Comic Sans MS" w:ascii="Comic Sans MS" w:hAnsi="Comic Sans MS"/>
          <w:sz w:val="48"/>
          <w:szCs w:val="48"/>
        </w:rPr>
        <w:t>ecall:  Summarize what you did in the lab.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b/>
          <w:bCs/>
          <w:sz w:val="48"/>
          <w:szCs w:val="48"/>
        </w:rPr>
        <w:t>E</w:t>
      </w:r>
      <w:r>
        <w:rPr>
          <w:rFonts w:cs="Comic Sans MS" w:ascii="Comic Sans MS" w:hAnsi="Comic Sans MS"/>
          <w:sz w:val="48"/>
          <w:szCs w:val="48"/>
        </w:rPr>
        <w:t>xplain:  Explain the purpose of the lab.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b/>
          <w:bCs/>
          <w:sz w:val="48"/>
          <w:szCs w:val="48"/>
        </w:rPr>
        <w:t>R</w:t>
      </w:r>
      <w:r>
        <w:rPr>
          <w:rFonts w:cs="Comic Sans MS" w:ascii="Comic Sans MS" w:hAnsi="Comic Sans MS"/>
          <w:sz w:val="48"/>
          <w:szCs w:val="48"/>
        </w:rPr>
        <w:t>esults:  Describe the results of the lab and what they mean.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b/>
          <w:bCs/>
          <w:sz w:val="48"/>
          <w:szCs w:val="48"/>
        </w:rPr>
        <w:t>U</w:t>
      </w:r>
      <w:r>
        <w:rPr>
          <w:rFonts w:cs="Comic Sans MS" w:ascii="Comic Sans MS" w:hAnsi="Comic Sans MS"/>
          <w:sz w:val="48"/>
          <w:szCs w:val="48"/>
        </w:rPr>
        <w:t>ncertainties:  Describe what you are still unsure about.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48"/>
          <w:szCs w:val="48"/>
        </w:rPr>
        <w:t>N</w:t>
      </w:r>
      <w:r>
        <w:rPr>
          <w:rFonts w:cs="Comic Sans MS" w:ascii="Comic Sans MS" w:hAnsi="Comic Sans MS"/>
          <w:sz w:val="48"/>
          <w:szCs w:val="48"/>
        </w:rPr>
        <w:t>ew:  Write at least two new things that you learned from this lab.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sectPr>
      <w:headerReference w:type="default" r:id="rId26"/>
      <w:type w:val="nextPage"/>
      <w:pgSz w:w="12240" w:h="158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</w:t>
    </w:r>
    <w:r>
      <w:rPr/>
      <w:t>[======]                                                                                                 [======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color w:val="000000"/>
      <w:kern w:val="2"/>
      <w:sz w:val="20"/>
      <w:szCs w:val="20"/>
    </w:rPr>
  </w:style>
  <w:style w:type="character" w:styleId="FooterChar">
    <w:name w:val="Footer Char"/>
    <w:qFormat/>
    <w:rPr>
      <w:rFonts w:cs="Times New Roman"/>
      <w:color w:val="000000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0:46:00Z</dcterms:created>
  <dc:creator>Brian Metcalfe</dc:creator>
  <dc:description/>
  <cp:keywords/>
  <dc:language>en-US</dc:language>
  <cp:lastModifiedBy>Jodi J. Haney</cp:lastModifiedBy>
  <cp:lastPrinted>2006-01-23T10:52:00Z</cp:lastPrinted>
  <dcterms:modified xsi:type="dcterms:W3CDTF">2012-02-28T00:46:00Z</dcterms:modified>
  <cp:revision>2</cp:revision>
  <dc:subject/>
  <dc:title> </dc:title>
</cp:coreProperties>
</file>